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462" w:type="dxa"/>
        <w:jc w:val="left"/>
        <w:tblInd w:w="-9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1952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3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1, 8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Духовно-нравственные и культурные ценности – основа жизнеспособности общества. Урок на сайте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очитать информацию, послушать стихотворение А.Фета,  посмотреть видеоролики по теме, рассмотреть фотографии из учебника, выполнить задания в тетради.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-13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3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rFonts w:eastAsia="Times New Roman"/>
                <w:lang w:val="ru-RU"/>
              </w:rPr>
              <w:t>2</w:t>
            </w:r>
            <w:r>
              <w:rPr>
                <w:lang w:val="ru-RU"/>
              </w:rPr>
              <w:t>, 8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Times New Roman"/>
                <w:lang w:val="ru-RU" w:eastAsia="en-US"/>
              </w:rPr>
              <w:t>Сложение и вычитание. Нумерационные случаи сложения и вычитания чисел.</w:t>
            </w:r>
            <w:r>
              <w:rPr>
                <w:rFonts w:eastAsia="Calibri"/>
                <w:lang w:val="ru-RU" w:eastAsia="en-US"/>
              </w:rPr>
              <w:t xml:space="preserve"> Урок на сайте </w:t>
            </w:r>
            <w:hyperlink r:id="rId3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писать цифры, соблюдая закономерность; выполнить математический диктант,  объяснить решение уравнений, используя взаимосвязь между частью и целым, решить задачи, выполнить зада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3"/>
              <w:rPr>
                <w:rFonts w:eastAsia="Calibri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№ </w:t>
            </w:r>
            <w:r>
              <w:rPr>
                <w:rFonts w:eastAsia="Times New Roman"/>
                <w:lang w:val="ru-RU"/>
              </w:rPr>
              <w:t>3</w:t>
            </w:r>
            <w:r>
              <w:rPr>
                <w:lang w:val="ru-RU"/>
              </w:rPr>
              <w:t>, 8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Наблюдение за использованием в речи синонимов. Слова близкие по значению</w:t>
            </w:r>
            <w:r>
              <w:rPr>
                <w:rFonts w:eastAsia="Calibri"/>
                <w:i/>
                <w:lang w:val="ru-RU"/>
              </w:rPr>
              <w:t xml:space="preserve">. </w:t>
            </w:r>
            <w:r>
              <w:rPr>
                <w:lang w:val="ru-RU"/>
              </w:rPr>
              <w:t xml:space="preserve">Урок на сайте 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писать буквы(минутка чистописания), выполнить орфографическую работу, вспомнить группы слов,  посмотреть видеоролики по теме,  выполнить упражне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spacing w:val="2"/>
              </w:rPr>
            </w:pPr>
            <w:r>
              <w:rPr>
                <w:lang w:val="ru-RU"/>
              </w:rPr>
              <w:t>1А класс, № 4, 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rFonts w:eastAsia="Calibri"/>
                <w:lang w:val="ru-RU" w:eastAsia="en-US"/>
              </w:rPr>
            </w:pPr>
            <w:r>
              <w:rPr>
                <w:spacing w:val="2"/>
              </w:rPr>
              <w:t>Использование в индивидуальной и коллективной дея</w:t>
            </w:r>
            <w:r>
              <w:rPr/>
              <w:t>тельности различных художественных техник и материалов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>Конь-огонь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Урок на сайте 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осмотреть презентацию, выполнить работу. 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Style13"/>
              <w:rPr/>
            </w:pP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Чтение. </w:t>
            </w:r>
            <w:r>
              <w:rPr/>
              <w:t>Мои любимые писатели. Сказки К. Чуковского.</w:t>
            </w:r>
          </w:p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, на платформе Учи.ру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презентацию, выполнить задание на «Факультативе», или на Учи.ру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  <w:p>
            <w:pPr>
              <w:pStyle w:val="Style13"/>
              <w:rPr/>
            </w:pP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. Единицы счета</w:t>
            </w:r>
          </w:p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делать задания по образцу на «Факультативе», выполнить задания по учебник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Б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3</w:t>
            </w:r>
          </w:p>
          <w:p>
            <w:pPr>
              <w:pStyle w:val="Style13"/>
              <w:rPr/>
            </w:pP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. Русская азбука или алфавит.</w:t>
            </w:r>
          </w:p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</w:rPr>
              <w:t xml:space="preserve">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 презентацию на «Факультативе», выполнить упражнения по учебник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1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окр.мир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  <w:lang w:eastAsia="en-US"/>
              </w:rPr>
              <w:t>Родословная. Имена и фамилии членов семьи. Составление схемы родословного древа, истории семьи.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нать имена и фамилии членов семьи, составить схему родословного дерева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9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Род.лит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>Повторение пройденного по теме «Текст». Урок на сайте</w:t>
            </w:r>
            <w:r>
              <w:rPr>
                <w:rFonts w:eastAsia="Calibri"/>
                <w:color w:val="000000"/>
              </w:rPr>
              <w:t>.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spacing w:lineRule="atLeast" w:line="240"/>
              <w:textAlignment w:val="center"/>
              <w:rPr>
                <w:spacing w:val="2"/>
                <w:lang w:val="ru-RU"/>
              </w:rPr>
            </w:pPr>
            <w:r>
              <w:rPr>
                <w:spacing w:val="2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полнить задание на платформ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9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Рус.яз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@Arial Unicode MS"/>
                <w:color w:val="000000"/>
                <w:lang w:eastAsia="en-US"/>
              </w:rPr>
              <w:t xml:space="preserve">Различение слов, отвечающих на вопросы «кто?» и «что?». </w:t>
            </w:r>
            <w:r>
              <w:rPr>
                <w:rFonts w:eastAsia="Calibri"/>
              </w:rPr>
              <w:t>Группы   слов.</w:t>
            </w:r>
            <w:r>
              <w:rPr>
                <w:rFonts w:eastAsia="Calibri"/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писать буквы(минутка чистописания), словарный диктант, распределить слова по группам слов, выполнить упражнению по учебнику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9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/>
              <w:t>Восприятие на слух звучащей речи. Мои любимые писатели. Сказки К. Чуковского.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13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/>
              <w:t>Сбор и представление информации, связанной со счётом. Образование чисел второго десятка.</w:t>
            </w:r>
            <w:r>
              <w:rPr>
                <w:lang w:val="ru-RU"/>
              </w:rPr>
              <w:t xml:space="preserve"> Урок на сайте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писать цифры второго десятка, соблюдая закономерность; выполнить математический диктант,  поработать с таблицей сложения, используя алгоритм, выполнить задания из учебника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9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color w:val="000000"/>
              </w:rPr>
              <w:t xml:space="preserve">Изготовление изделий по рисунку, простейшему чертежу или эскизу, схеме. </w:t>
            </w:r>
            <w:r>
              <w:rPr>
                <w:rFonts w:eastAsia="Times New Roman"/>
                <w:color w:val="000000"/>
              </w:rPr>
              <w:t>Кораблик из бумаги.</w:t>
            </w: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  <w:r>
              <w:rPr>
                <w:lang w:val="ru-RU"/>
              </w:rPr>
              <w:t xml:space="preserve">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информацию, посмотреть видеоролики и картинки по теме, выполнить задани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До 15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   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  <w:lang w:val="ru-RU" w:eastAsia="en-US"/>
              </w:rPr>
              <w:t xml:space="preserve">Математика. Задачи.  Взаимно обратные задачи. Повторение. 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задание и решить задачи, примеры, неравенства, уравне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     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lang w:val="ru-RU"/>
              </w:rPr>
              <w:t xml:space="preserve">Русский язык. Глагол. Развитие умения  ставить вопросы к глаголам в форме наст., буд., пр. времени . Урок на сайте 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зобрать предложения, выделить глаголы, вписать и вставить пропущенные буквы и изменить глаголы по числам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    8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lang w:val="ru-RU"/>
              </w:rPr>
              <w:t xml:space="preserve">Литературное чтение. Михалков «Мой щенок» Урок на сайте </w:t>
            </w:r>
            <w:hyperlink r:id="rId1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разительно читать, отвечать на вопросы, учить наизусть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Б 1.ур. 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тем - Решение текстовых задач (раб тетр)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/>
              <w:t>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Уч. Стр  11-13 и  раб тетр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30 мин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2Б 2.ур. 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/>
              <w:t>Рус яз. - Глагол, формы н.вр., пр.вр. ,б.вр (факультатив)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пр 155-167  правило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30 мин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Фото </w:t>
            </w:r>
            <w:r>
              <w:rPr/>
              <w:t>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Б 3.ур. 08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/>
              <w:t>Чтение - Сказки Тукая. Водяная и Шурале. Наш театр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Р</w:t>
            </w:r>
            <w:r>
              <w:rPr/>
              <w:t>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тр 81-85 пересказ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09.04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матика.</w:t>
            </w:r>
          </w:p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rFonts w:eastAsia="Calibri"/>
                <w:lang w:val="ru-RU" w:eastAsia="en-US"/>
              </w:rPr>
              <w:t xml:space="preserve">Задачи. Взаимно обратные задачи.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 (решить примеры)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Русский язык. Глагол.Развитие умения ставить вопросы к глаголам в форме настоящего, .прошедшего и будущего времени. Урок на сайте </w:t>
            </w:r>
            <w:hyperlink r:id="rId1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вторить  словарные слова</w:t>
            </w:r>
            <w:r>
              <w:rPr/>
              <w:t xml:space="preserve">, </w:t>
            </w:r>
            <w:r>
              <w:rPr>
                <w:lang w:val="ru-RU"/>
              </w:rPr>
              <w:t xml:space="preserve">повторить </w:t>
            </w:r>
            <w:r>
              <w:rPr/>
              <w:t>правила.выполнить упражнение в тетр</w:t>
            </w:r>
            <w:r>
              <w:rPr>
                <w:lang w:val="ru-RU"/>
              </w:rPr>
              <w:t>ади.Тест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spacing w:val="2"/>
              </w:rPr>
            </w:pPr>
            <w:r>
              <w:rPr>
                <w:lang w:val="ru-RU"/>
              </w:rPr>
              <w:t xml:space="preserve">Литературное чтение. Понимание нравственного содержания прочитанного. Саша Черный «Жеребенок» Урок на сайте </w:t>
            </w:r>
            <w:hyperlink r:id="rId1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разительно читать, отвечать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9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8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>
                <w:lang w:val="ru-RU"/>
              </w:rPr>
              <w:t>«Космические фантазии»</w:t>
            </w:r>
            <w:r>
              <w:rPr/>
              <w:t xml:space="preserve"> 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посмотреть презентацию , выполнить задание в альбомах для рисова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08.04.2020г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Литературное чтение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hd w:fill="FFFFFF" w:val="clear"/>
              <w:spacing w:lineRule="atLeast" w:line="276" w:before="0" w:after="240"/>
              <w:textAlignment w:val="baseline"/>
              <w:rPr/>
            </w:pPr>
            <w:r>
              <w:rPr>
                <w:rFonts w:eastAsia="Times New Roman"/>
                <w:color w:val="000000"/>
                <w:lang w:eastAsia="ru-RU"/>
              </w:rPr>
              <w:t>С. Михалков  «Упрямый козлёнок»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Normal"/>
              <w:rPr/>
            </w:pPr>
            <w:r>
              <w:rPr/>
              <w:t>Просмотр презентации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рочитать информацию и выполнить задания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11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тправляют фотографию работы в тетрадях 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8.04.2020г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е члены предложения. Повторение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Прочитать информацию, выполнить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09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8.04.2020г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математика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ицы длины. Километр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Прочитать информацию, выполнить задание в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До 09.04.2020 г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Б 1ур. 08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ий язы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ие глаголов прошедшего времени по родам и числам. Изменение окончаний глаголов прошедшего времени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>Повторить  словарные слова</w:t>
            </w:r>
            <w:r>
              <w:rPr/>
              <w:t xml:space="preserve">, </w:t>
            </w:r>
            <w:r>
              <w:rPr>
                <w:lang w:val="ru-RU"/>
              </w:rPr>
              <w:t xml:space="preserve">повторить </w:t>
            </w:r>
            <w:r>
              <w:rPr/>
              <w:t>правила.выполнить упражнение в тетр</w:t>
            </w:r>
            <w:r>
              <w:rPr>
                <w:lang w:val="ru-RU"/>
              </w:rPr>
              <w:t>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Б 2ур. 08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матика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Единицы длины. Километр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 (решить примеры)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амостоятельная работ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Б 3ур. 08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ружающий ми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труда в жизни человека и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3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Б 4ур. 08.04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ературное чтени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ение по роля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ш театр С.Михалков «Упрямый козлёнок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онференция 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Чтение сказки по ролям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Ответы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3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Компьютер, телефон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0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 Урок на сайте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hyperlink r:id="rId1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Normal"/>
              <w:rPr/>
            </w:pPr>
            <w:r>
              <w:rPr/>
              <w:t xml:space="preserve">Выполнить задания в тетради . 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Упр. 133,134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  <w:p>
            <w:pPr>
              <w:pStyle w:val="Normal"/>
              <w:rPr/>
            </w:pPr>
            <w:r>
              <w:rPr/>
              <w:t> №</w:t>
            </w:r>
            <w:r>
              <w:rPr/>
              <w:t>2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0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>Алгоритмы письменного сложения и вычитания многозначных чисел. Работа на Учи.ру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Выполнить задания в тетради  стр.50 №2,3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икрепляют файл с работой в обсуждениях темы факультатива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0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аленькие и большие секреты страны Литературии.  Урок на сайте.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hyperlink r:id="rId1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рассказ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0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мире техники. Вертолётная площадка. 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>Презентация на сайте</w:t>
            </w:r>
            <w:hyperlink r:id="rId2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росмотр презентации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полнить издели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Математика.</w:t>
            </w:r>
          </w:p>
          <w:p>
            <w:pPr>
              <w:pStyle w:val="Normal"/>
              <w:rPr/>
            </w:pPr>
            <w:r>
              <w:rPr/>
              <w:t>Умножение величины на число.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>
                <w:lang w:val="en-US"/>
              </w:rPr>
              <w:t>https:</w:t>
            </w:r>
            <w:r>
              <w:rPr/>
              <w:t>//</w:t>
            </w:r>
            <w:r>
              <w:rPr>
                <w:lang w:val="en-US"/>
              </w:rPr>
              <w:t>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Отрабатывать навыки устных и письменных вычислений, усвоить способы умножения величины на число, закрепить решение составных урав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, 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усский язык.</w:t>
            </w:r>
          </w:p>
          <w:p>
            <w:pPr>
              <w:pStyle w:val="Normal"/>
              <w:rPr/>
            </w:pPr>
            <w:r>
              <w:rPr/>
              <w:t>Спряжение глаголов. Глаголы-исключения.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s://edu.tatar.ru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s://www.yaklass.ru/profile/d5f7d65f-9b4a-465d-af06-22358753484c</w:t>
              </w:r>
            </w:hyperlink>
            <w:r>
              <w:rPr/>
              <w:t xml:space="preserve">     </w:t>
            </w:r>
          </w:p>
          <w:p>
            <w:pPr>
              <w:pStyle w:val="Normal"/>
              <w:spacing w:lineRule="atLeast" w:line="240"/>
              <w:textAlignment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/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Выполнить словарно-орфографичес-кую  работу, закрепить знания о личных окончаниях глаголов 1 и 2 спряжения, запомнить глаголы-исключе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/>
            </w:pPr>
            <w:r>
              <w:rPr/>
              <w:t>9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pp</w:t>
            </w:r>
          </w:p>
          <w:p>
            <w:pPr>
              <w:pStyle w:val="Style13"/>
              <w:rPr/>
            </w:pPr>
            <w:r>
              <w:rPr/>
              <w:t>Выполнить тест на платформе yaklass.ru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Литературное чтение</w:t>
            </w:r>
          </w:p>
          <w:p>
            <w:pPr>
              <w:pStyle w:val="Normal"/>
              <w:rPr/>
            </w:pPr>
            <w:r>
              <w:rPr/>
              <w:t>Последовательное воспроизведение эпизода с использованием специфической для данного произведения лексики.  М.Лермонтов «Песня про Ивана Васильевича, молодого опричника и удалого купца Калашникова». Особенности исторической песни.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Открыть и просмотреть презентацию о биографии писателя. Работать над особенностями выразитель- ного  чтения произведения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Ответить на вопросы 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ответами на вопросы теста по биографии М.Лермонтова и  обсуждени- ем темы факультати-, ва,отпра- 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4 урок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ОРКС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то такой Будда (Нирвана)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Открыть и просмотреть презентацию по теме урока. Прочитать текст учебника. Ответить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5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Поместить ответы на вопросы теста в комментариях.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Б класс №1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 xml:space="preserve">Безударные личные окончания глаголов настоящего и будущего времени. Урок на сайте </w:t>
            </w:r>
            <w:hyperlink r:id="rId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ловарная работа, комментированное письмо, выполнение упражнений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09.04.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Б класс №2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 xml:space="preserve">М.Лермонтов «Горные вершины». Урок на сайте </w:t>
            </w: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Ознакомление с презентацией, чтение стихотворения, ответы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11.04.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Б класс №3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 xml:space="preserve">Деление многозначного числа на однозначное. Урок на сайте </w:t>
            </w: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Выполнение математического диктанта, решение примеров на деление многозначного числа на однозначное, решение задач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09.04.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ление многозначного числа на однозначное.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Математический диктант. Решение примеров на деление многозначного числа на однозначно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.  Неопределенная форма глаголов. </w:t>
            </w:r>
          </w:p>
          <w:p>
            <w:pPr>
              <w:pStyle w:val="Normal"/>
              <w:rPr/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Словарная работа, выполнение упраж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9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8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сенний пейзаж.</w:t>
            </w:r>
          </w:p>
          <w:p>
            <w:pPr>
              <w:pStyle w:val="Normal"/>
              <w:spacing w:lineRule="atLeast" w:line="240"/>
              <w:textAlignment w:val="center"/>
              <w:rPr>
                <w:lang w:val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Нарисовать в альбоме 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>16.04.2020</w:t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3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textAlignment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40" w:footer="0" w:bottom="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edu.tatar.ru/" TargetMode="External"/><Relationship Id="rId9" Type="http://schemas.openxmlformats.org/officeDocument/2006/relationships/hyperlink" Target="https://edu.tatar.ru/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edu.tatar.ru/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facultative/index/31081" TargetMode="External"/><Relationship Id="rId19" Type="http://schemas.openxmlformats.org/officeDocument/2006/relationships/hyperlink" Target="https://edu.tatar.ru/facultative/index/31081" TargetMode="External"/><Relationship Id="rId20" Type="http://schemas.openxmlformats.org/officeDocument/2006/relationships/hyperlink" Target="https://edu.tatar.ru/facultative/index/31081" TargetMode="External"/><Relationship Id="rId21" Type="http://schemas.openxmlformats.org/officeDocument/2006/relationships/hyperlink" Target="https://edu.tatar.ru/" TargetMode="External"/><Relationship Id="rId22" Type="http://schemas.openxmlformats.org/officeDocument/2006/relationships/hyperlink" Target="https://www.yaklass.ru/profile/d5f7d65f-9b4a-465d-af06-22358753484c" TargetMode="External"/><Relationship Id="rId23" Type="http://schemas.openxmlformats.org/officeDocument/2006/relationships/hyperlink" Target="https://edu.tatar.ru/" TargetMode="External"/><Relationship Id="rId24" Type="http://schemas.openxmlformats.org/officeDocument/2006/relationships/hyperlink" Target="https://edu.tatar.ru/" TargetMode="External"/><Relationship Id="rId25" Type="http://schemas.openxmlformats.org/officeDocument/2006/relationships/hyperlink" Target="https://edu.tatar.ru/" TargetMode="External"/><Relationship Id="rId26" Type="http://schemas.openxmlformats.org/officeDocument/2006/relationships/hyperlink" Target="https://edu.tatar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0:06:00Z</dcterms:created>
  <dc:creator>Школа 132</dc:creator>
  <dc:description/>
  <cp:keywords/>
  <dc:language>en-US</dc:language>
  <cp:lastModifiedBy>Школа 132</cp:lastModifiedBy>
  <dcterms:modified xsi:type="dcterms:W3CDTF">2020-04-07T20:06:00Z</dcterms:modified>
  <cp:revision>2</cp:revision>
  <dc:subject/>
  <dc:title/>
</cp:coreProperties>
</file>